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10.04.2018  № 106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07 мая 2018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436.   Регистрация участников аукциона 07 мая 2018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 40302810040303170239 в Отделении Архангельск г. Архангельск,  БИК 041117001. Назначение платежа: перечисляется задаток для участия в аукционе 07 мая 2018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- по 03 ма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 апрел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3 ма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 Ленина, д.5, каб.436, 03 мая 2018 года с 16 часов 00 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7 мая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7 апре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г. Архангельск, округ Октябрьский, ул. Суворова, д.11, пом. 6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           № 21-30 на поэтажном плане, расположено на первом этаже здания 1965 года построй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– деревянный настил,  межэтажные перекрытия –            ж/б плиты, благоустройство – центральное отопление, холодное водоснабжение, 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color w:val="333333"/>
          <w:sz w:val="24"/>
          <w:szCs w:val="24"/>
        </w:rPr>
        <w:t>торговля, офис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Лот № 1. Нежилое помещение общей площадью 93,3 кв.м, расположенное на первом этаже здания по адресу: Архангельская область, г. Архангельск, Октябрьский территориальный округ, ул. Суворова, д.11, пом. 6-Н, кадастровый номер 29:22:040716:106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25 423,73 руб.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 5 084,74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 1 271,86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8:00Z</dcterms:created>
  <dc:creator>FeklistovAN</dc:creator>
  <dc:description/>
  <cp:keywords/>
  <dc:language>en-US</dc:language>
  <cp:lastModifiedBy>Мария Сергеевна Пасторина</cp:lastModifiedBy>
  <cp:lastPrinted>2017-12-05T11:05:00Z</cp:lastPrinted>
  <dcterms:modified xsi:type="dcterms:W3CDTF">2018-04-11T05:51:00Z</dcterms:modified>
  <cp:revision>4</cp:revision>
  <dc:subject/>
  <dc:title>                                                                                     </dc:title>
</cp:coreProperties>
</file>